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2-103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0. мај 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36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30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b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1041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и допуну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ну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у донетом 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 и издатака број 400-777/25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13.05.2025.године, у којем је наведено да ће Центар за образовање Крагујевац средства у износу од 600.000,00 динара (извор 7) користити за промоцију и популаризацију науке у 2025.години, кроз увећање прихода на економској класификацији 733100- текући трансфери од других нивоа власти у корист нивоа градов,  у износу од 600.000,00 динара (извор 07) и увећању расхода на новој апропријацији број 523, економска класификација 423 – Услуге по уговору, у износу од 600.000,00 динара (извор 7), и то на конту 423400-Услуге информисања, у износу од 200.000,00 динара, на конту 423600-Услуге за домаћинство и угоститељство у износу од 50.000,00 динара и на конту 423900-Остале опште услуге, у износу од 350.000,00  динара 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RS"/>
        </w:rPr>
        <w:t xml:space="preserve">- у  извршеној прерасподели средстава у оквиру истог конта – 414, на извору прихода 01, како би се омогућило несметано одвијање процеса рада Центра за образовање Крагујевац, односно исплата отпремнине за одлазак у пензију, и то кроз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увећање прихода на конту 414300 – отпремине и помоћи, у износу од 100.000,00 динара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- умањење прихода на конту 414400 – солидарна помоћ за лечење, у износу од 100.000,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05:00Z</dcterms:created>
  <dc:creator>Danijela Kokovic</dc:creator>
  <dc:description/>
  <cp:keywords/>
  <dc:language>en-US</dc:language>
  <cp:lastModifiedBy>hhhggrreeww</cp:lastModifiedBy>
  <cp:lastPrinted>2025-06-02T08:37:00Z</cp:lastPrinted>
  <dcterms:modified xsi:type="dcterms:W3CDTF">2025-06-02T06:42:00Z</dcterms:modified>
  <cp:revision>38</cp:revision>
  <dc:subject/>
  <dc:title>Република Србија</dc:title>
</cp:coreProperties>
</file>